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79172879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2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2.03.2021, о проведении электронных торгов в форме аукциона по продаж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объекта, расположенного по адресу: Амурская область, г. Белогорск, ул. 9 Мая, д. 188 площадью 773,3 кв.м. с зеемльным участком кадастровый номер: </w:t>
      </w:r>
      <w:r>
        <w:rPr>
          <w:sz w:val="28"/>
          <w:szCs w:val="28"/>
        </w:rPr>
        <w:t>28:02:000205:123 площадью 4891 кв.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01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2 июн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июн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04T01:09:00Z</dcterms:modified>
  <cp:revision>40</cp:revision>
  <dc:subject/>
  <dc:title>   </dc:title>
</cp:coreProperties>
</file>